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Технические характеристик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040"/>
        <w:gridCol w:w="3420"/>
        <w:gridCol w:w="1260"/>
        <w:gridCol w:w="1359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</w:t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оставляемых това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авляемых товаров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 видеофиксаци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к качеству товар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поставляемого Товара должно соответствовать ГОСТ, ТУ, международным стандартам. Качество Товара подтверждается наличием следующих документов: гигиеническим сертификатом, сертификатом качества </w:t>
            </w:r>
            <w:r>
              <w:rPr>
                <w:color w:val="000000"/>
                <w:sz w:val="20"/>
                <w:szCs w:val="20"/>
              </w:rPr>
              <w:t>на товар</w:t>
            </w:r>
            <w:r>
              <w:rPr>
                <w:sz w:val="20"/>
                <w:szCs w:val="20"/>
              </w:rPr>
              <w:t>, техническим паспортом, иными документами, предусмотренными законодательством. Товар должен быть новым, ранее не использованным. Т</w:t>
            </w:r>
            <w:r>
              <w:rPr>
                <w:color w:val="000000"/>
                <w:sz w:val="20"/>
                <w:szCs w:val="20"/>
              </w:rPr>
              <w:t>овар должен по качеству и комплектности соответствовать техническим характеристикам, указанным в спецификации, быть исправны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rPr/>
            </w:pPr>
            <w:r>
              <w:rPr>
                <w:iCs/>
                <w:sz w:val="20"/>
                <w:szCs w:val="20"/>
              </w:rPr>
              <w:t xml:space="preserve">Товар поставляется со всей необходимой технической документацией. </w:t>
            </w:r>
            <w:r>
              <w:rPr>
                <w:sz w:val="20"/>
                <w:szCs w:val="20"/>
              </w:rPr>
              <w:t>Гарантийный срок на Товар составляет 1 (один) год с даты приемки товара. Гарантия на монтажно-наладочные работы не менее 12 месяцев Поставщик в пределах установленного гарантийного срока отвечает за недостатки Товара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канальный видеорегистратор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Видеовхода, 1 BNC видеовыход</w:t>
              <w:br/>
              <w:t>- 2 канала звука</w:t>
              <w:br/>
              <w:t>- Выбор режима NTSC / PAL</w:t>
              <w:br/>
              <w:t>- Настройка зон и чувствительности детекции движения</w:t>
              <w:br/>
              <w:t>- Режимы записи: постоянная, по детекции движения, по расписанию</w:t>
              <w:br/>
              <w:t>- Управление PTZ</w:t>
              <w:br/>
              <w:t>- Функция патрулирования для PTZ-камер</w:t>
              <w:br/>
              <w:t>- Поддержка SATA диска, емкостью до 1000 Г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держка управления USB-мыш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упольная, антивандальная, цвет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видеокамера, предназначенная для установки в производственных помещениях и магазинах и в домашни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электропит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вторичного питания стабилизированным напряжением цифро-аналоговых устройств сбора и обработки информации. Кроме встроенной защиты от короткого замыкания и перегрузок по току, имеет широкий диапазон входного напряжения, что благоприятно сказывается на работе даже при перепадах напряж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атюрный активный микрофон с автоматической регулировкой усиления (АРУ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для обеспечения аудиоконтроля помещения. Корпус микрофона изготовлен из никелированного алюминия, что обеспечивает высокую помехозащищенность, а технология изготовления высокую чувствительность и низкий уровень шумов встроенного усилителя. Регулятор автоматического усилителя микрофона  обеспечивает сигнал на выходе независимо от уровня звука в контролируемом помещении. При подключении микрофона к цифровому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видеорегистратору</w:t>
              </w:r>
            </w:hyperlink>
            <w:r>
              <w:rPr>
                <w:sz w:val="20"/>
                <w:szCs w:val="20"/>
              </w:rPr>
              <w:t xml:space="preserve"> либо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лате видеозахвата</w:t>
              </w:r>
            </w:hyperlink>
            <w:r>
              <w:rPr>
                <w:sz w:val="20"/>
                <w:szCs w:val="20"/>
              </w:rPr>
              <w:t xml:space="preserve"> появляется возможность записи звуковой обстановки и удаленного прослушивания. По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белю</w:t>
              </w:r>
            </w:hyperlink>
            <w:r>
              <w:rPr>
                <w:sz w:val="20"/>
                <w:szCs w:val="20"/>
              </w:rPr>
              <w:t xml:space="preserve"> сечением не менее 0.5 мм сигнал может передаваться на расстояние до 300 метров. Для работы микрофона, его необходимо подключить к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сточнику питания 12</w:t>
              </w:r>
            </w:hyperlink>
            <w:r>
              <w:rPr>
                <w:sz w:val="20"/>
                <w:szCs w:val="20"/>
              </w:rPr>
              <w:t xml:space="preserve"> воль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сткий дис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терфейс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HDD</w:t>
              </w:r>
            </w:hyperlink>
            <w:r>
              <w:rPr>
                <w:rStyle w:val="Dfaq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ATA</w:t>
              </w:r>
            </w:hyperlink>
            <w:r>
              <w:rPr>
                <w:sz w:val="20"/>
                <w:szCs w:val="20"/>
              </w:rPr>
              <w:t xml:space="preserve"> 6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объемом 1 Тбайт (7200</w:t>
            </w:r>
            <w:r>
              <w:rPr>
                <w:sz w:val="20"/>
                <w:szCs w:val="20"/>
                <w:lang w:val="en-US"/>
              </w:rPr>
              <w:t>rpm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 КВК –  2*0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с питающей жилой 20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итор 23.6"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D, Full HD, 1920x1080, 1000:1, 5</w:t>
            </w:r>
            <w:r>
              <w:rPr>
                <w:sz w:val="20"/>
                <w:szCs w:val="20"/>
              </w:rPr>
              <w:t>мс</w:t>
            </w:r>
            <w:r>
              <w:rPr>
                <w:sz w:val="20"/>
                <w:szCs w:val="20"/>
                <w:lang w:val="en-US"/>
              </w:rPr>
              <w:t>, 170</w:t>
            </w:r>
            <w:r>
              <w:rPr>
                <w:sz w:val="20"/>
                <w:szCs w:val="20"/>
              </w:rPr>
              <w:t>гор</w:t>
            </w:r>
            <w:r>
              <w:rPr>
                <w:sz w:val="20"/>
                <w:szCs w:val="20"/>
                <w:lang w:val="en-US"/>
              </w:rPr>
              <w:t>/160</w:t>
            </w:r>
            <w:r>
              <w:rPr>
                <w:sz w:val="20"/>
                <w:szCs w:val="20"/>
              </w:rPr>
              <w:t>вер</w:t>
            </w:r>
            <w:r>
              <w:rPr>
                <w:sz w:val="20"/>
                <w:szCs w:val="20"/>
                <w:lang w:val="en-US"/>
              </w:rPr>
              <w:t>, DVI, D-Sub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качественным и технически исправным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функциональным характеристикам (потребительским свойствам) товаров, требования к размерам, упаковке, отгрузке товаров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 и маркировка товара должны соответствовать требованиям ГОСТ, в случае поставки импортного товара, оборудования – международным стандартам и содержать наименование изделия, наименование фирмы –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 должна обеспечивать сохранность товара при погрузо-разгрузочных работах и транспортировке к месту достав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19" w:after="0"/>
              <w:ind w:left="1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вщик несет ответственность за всякого рода порчу товара вследствие некачественной, ненадлежащей или поврежденной упаковк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и разгрузка товара осуществляется силами и за счет средств Поставщика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Знак Знак Знак Знак"/>
    <w:qFormat/>
    <w:rPr>
      <w:sz w:val="24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faq">
    <w:name w:val="dfa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jc w:val="both"/>
    </w:pPr>
    <w:rPr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patech.ru/shop/videoregistratory" TargetMode="External"/><Relationship Id="rId3" Type="http://schemas.openxmlformats.org/officeDocument/2006/relationships/hyperlink" Target="http://alpatech.ru/shop/platy-videozakhvata" TargetMode="External"/><Relationship Id="rId4" Type="http://schemas.openxmlformats.org/officeDocument/2006/relationships/hyperlink" Target="http://alpatech.ru/shop/kabelnaya-produktsiya" TargetMode="External"/><Relationship Id="rId5" Type="http://schemas.openxmlformats.org/officeDocument/2006/relationships/hyperlink" Target="http://alpatech.ru/shop/istochniki-pitaniya" TargetMode="External"/><Relationship Id="rId6" Type="http://schemas.openxmlformats.org/officeDocument/2006/relationships/hyperlink" Target="http://www.nix.ru/support/faq_search.php?mode=links&amp;id_array=777,781,782,783,784,785,786,151652,158430,163310" TargetMode="External"/><Relationship Id="rId7" Type="http://schemas.openxmlformats.org/officeDocument/2006/relationships/hyperlink" Target="http://www.nix.ru/support/faq_search.php?mode=links&amp;id_array=307,660,734,16028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50:00Z</dcterms:created>
  <dc:creator>Volodina</dc:creator>
  <dc:description/>
  <cp:keywords/>
  <dc:language>en-US</dc:language>
  <cp:lastModifiedBy>Никита Владимирович Сапожников</cp:lastModifiedBy>
  <cp:lastPrinted>2012-09-20T15:27:00Z</cp:lastPrinted>
  <dcterms:modified xsi:type="dcterms:W3CDTF">2012-09-24T11:37:00Z</dcterms:modified>
  <cp:revision>3</cp:revision>
  <dc:subject/>
  <dc:title/>
</cp:coreProperties>
</file>